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1382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9. октобар 20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5/15-пречишћен текст и 12/19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1.годину број: </w:t>
      </w:r>
      <w:r>
        <w:rPr>
          <w:rFonts w:cs="Arial" w:ascii="Arial" w:hAnsi="Arial"/>
          <w:sz w:val="22"/>
          <w:szCs w:val="22"/>
          <w:lang w:val="sr-CS"/>
        </w:rPr>
        <w:t>XXVIII-235/2021 од  22.10.2021.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1.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firstLine="72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25/15-пречишћен текст и 12/19) 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>број 23</w:t>
      </w:r>
      <w:r>
        <w:rPr>
          <w:rFonts w:cs="Arial" w:ascii="Arial" w:hAnsi="Arial"/>
          <w:sz w:val="20"/>
          <w:szCs w:val="20"/>
          <w:lang w:val="sr-RS"/>
        </w:rPr>
        <w:t>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Градска управа за комуналне послове израдила је </w:t>
      </w:r>
      <w:r>
        <w:rPr>
          <w:rFonts w:cs="Arial" w:ascii="Arial" w:hAnsi="Arial"/>
          <w:bCs/>
          <w:sz w:val="20"/>
          <w:szCs w:val="20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1.годин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рој: XXVIII-235/2021 од  22.10.2021.године, а у складу с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Уредбом о утврђивању елемената годишњег програма пословања за 2021.годину, односно трогодишњег програма пословања за период 2021-2023.године јавних предузећа и других облика огранизовања који обављају делатност од општег интереса („Службени гласник Републике Србије“ број 124/20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  <w:lang w:val="sr-Latn-RS"/>
        </w:rPr>
        <w:t>Разлог доношења Смерница је потреба да корисници субвенција  из буџета Града на једно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sr-Latn-RS"/>
        </w:rPr>
        <w:t>бразан начин врше израду својих Годишњих и Посебних програма коришћења субвенција  из буџета града Крагујевц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за 2021.годину, како би се успоставила ефикаснија контрола и пратила реализација истих.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Никол</w:t>
      </w:r>
      <w:r>
        <w:rPr>
          <w:rFonts w:cs="Arial" w:ascii="Arial" w:hAnsi="Arial"/>
          <w:b/>
          <w:bCs/>
          <w:sz w:val="20"/>
          <w:szCs w:val="20"/>
          <w:lang w:val="sr-RS"/>
        </w:rPr>
        <w:t>а Даш</w:t>
      </w:r>
      <w:r>
        <w:rPr>
          <w:rFonts w:cs="Arial" w:ascii="Arial" w:hAnsi="Arial"/>
          <w:b/>
          <w:bCs/>
          <w:sz w:val="20"/>
          <w:szCs w:val="20"/>
          <w:lang w:val="ru-RU"/>
        </w:rPr>
        <w:t>ић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ВД Начелникa Градске управе, Зорица Ђорић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финансије,  проф. др Ненад Станишић __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hhhggrreeww</cp:lastModifiedBy>
  <cp:lastPrinted>2021-10-22T14:40:00Z</cp:lastPrinted>
  <dcterms:modified xsi:type="dcterms:W3CDTF">2021-11-01T06:53:00Z</dcterms:modified>
  <cp:revision>63</cp:revision>
  <dc:subject/>
  <dc:title/>
</cp:coreProperties>
</file>